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Előzetesen tárgyalja: </w:t>
      </w:r>
      <w:r>
        <w:rPr>
          <w:sz w:val="22"/>
          <w:szCs w:val="22"/>
        </w:rPr>
        <w:t>Pénzügyi és Településfejlesztési Bizottsá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melléklet – határozati javasla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0"/>
        </w:numPr>
        <w:spacing w:before="600" w:after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őterjeszté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. évi intézményi gyermekétkeztetés elszámolá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  <w:br/>
        <w:t>Tisztelt Pénzügyi és Településfejlesztési Bizottság!</w:t>
      </w:r>
    </w:p>
    <w:p>
      <w:pPr>
        <w:pStyle w:val="Normal"/>
        <w:rPr/>
      </w:pPr>
      <w:r>
        <w:rPr>
          <w:sz w:val="22"/>
          <w:szCs w:val="22"/>
        </w:rPr>
        <w:t>Az intézményi gyermekétkeztetés támogatását Bábolna Város Önkormányzata igényli Bábolna Város Önkormányzat és Bana Község Önkormányzat vonatkozásában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5. évben ténylegesen 358 fő vette igénybe a gyermekétkeztetést. A létszám megoszlása a következőképpen alaku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bolna : 307 fő   - a teljes étkezők 86 %-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:         51 fő   - a teljes étkezők 14 %-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bevételek és kiadások megosztása a fenti arányszámok figyelembevételével az alábbi táblázat szerint alaku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intban</w:t>
      </w:r>
    </w:p>
    <w:p>
      <w:pPr>
        <w:pStyle w:val="Normal"/>
        <w:rPr>
          <w:sz w:val="22"/>
          <w:szCs w:val="22"/>
        </w:rPr>
      </w:pPr>
      <w:bookmarkStart w:id="0" w:name="_1830932628"/>
      <w:bookmarkEnd w:id="0"/>
      <w:r>
        <w:rPr>
          <w:sz w:val="22"/>
          <w:szCs w:val="22"/>
        </w:rPr>
        <w:object w:dxaOrig="7571" w:dyaOrig="1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3pt;height:62.2pt" filled="f" o:ole="">
            <v:imagedata r:id="rId3" o:title=""/>
          </v:shape>
          <o:OLEObject Type="Embed" ProgID="" ShapeID="ole_rId2" DrawAspect="Content" ObjectID="_214002276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ábolna Város Önkormányzata a banai étkezők esetében, 2025. évben 6.291.129 Ft-tal járult hozzá az intézményi gyermekétkeztetésh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gy napra jutó hozzájárulás összege 6.291.129 Ft / 220 étkezési nap = 28.596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Kérjük állásfoglalásukat a normatíva finanszírozására Bana település esetében. </w:t>
      </w:r>
    </w:p>
    <w:p>
      <w:pPr>
        <w:pStyle w:val="Normal"/>
        <w:textAlignment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6. február 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dr. Horváth Klára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melléklet az előterjesztéshez –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 Város Önkormányzata Képviselő-testülete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/2026. (II.12.) sz. határozata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Bábolna Város Önkormányzat Képviselő-testülete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a 2025. évi intézményi gyermekétkeztetés elszámolását az előterjesztésben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foglaltak szerint jóváhagyja. Felhatalmazza a polgármestert, hogy a 2026. évi normatíva elszámolására nézve kezdeményezzen tárgyalást Bana polgármesterével.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6. február 12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8:19:00Z</dcterms:created>
  <dc:creator>-</dc:creator>
  <dc:description/>
  <cp:keywords/>
  <dc:language>en-US</dc:language>
  <cp:lastModifiedBy>Bábolna | Referens</cp:lastModifiedBy>
  <cp:lastPrinted>2019-02-06T07:24:00Z</cp:lastPrinted>
  <dcterms:modified xsi:type="dcterms:W3CDTF">2026-02-04T08:15:00Z</dcterms:modified>
  <cp:revision>14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425190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